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СЕЛЬСКОГО ПОСЕЛЕНИЯ «ГАЛКИНСКОЕ»</w:t>
      </w:r>
    </w:p>
    <w:p>
      <w:pPr>
        <w:pStyle w:val="Heading2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ноября 2014</w:t>
        <w:tab/>
        <w:t xml:space="preserve">                                                                                                          № 105</w:t>
      </w:r>
    </w:p>
    <w:p>
      <w:pPr>
        <w:pStyle w:val="Normal"/>
        <w:tabs>
          <w:tab w:val="clear" w:pos="708"/>
          <w:tab w:val="left" w:pos="440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Гал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 исполнении бюджета сельского поселения «Галкинское» за 9 месяцев  2014 год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нформацию финансиста-экономиста администрации сельского поселения «Галкинское» Воложанину М.Н. об исполнении бюджета сельского поселения «Галкинское» за 9 месяцев 2014 год, Совет сельского поселения «Галкинское», решил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инять к сведению отчёт  об исполнении бюджета сельского поселения «Галкинское» в следующих суммах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 доходам 2916,3 тыс. рублей, в том числе собственные доходы 890,8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 расходам  2424,1 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Профицит  492,2 тыс. рубле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«Галкинское»                                                 Л.П.Галиц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680"/>
      </w:tblGrid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сельского поселения «Галкинское» от 28 ноября 2014года № 105</w:t>
            </w:r>
          </w:p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</w:rPr>
              <w:t>"Об исполнении бюджета сельского поселения «Галкинское»»  за 9 месяцев        2014 год".</w:t>
            </w:r>
          </w:p>
          <w:p>
            <w:pPr>
              <w:pStyle w:val="Times1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Источники финансирования дефицита бюджета  сельского поселения «Галкинское»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960"/>
        <w:gridCol w:w="1440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      </w:t>
            </w:r>
            <w:r>
              <w:rPr>
                <w:b/>
                <w:bCs/>
                <w:szCs w:val="26"/>
              </w:rPr>
              <w:t>-492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0103000010000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Получение кредитов из других бюджетов бюджетной системы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     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103000010000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гашение бюджетом сельского поселения «Галкинское» кредитов от других  бюджетов  в валюте Российской Феде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</w:p>
        </w:tc>
      </w:tr>
      <w:tr>
        <w:trPr>
          <w:trHeight w:val="63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1050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Изменение остатков средств на счетах по учёту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-492,2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1050201100000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-2916,3</w:t>
            </w:r>
          </w:p>
        </w:tc>
      </w:tr>
      <w:tr>
        <w:trPr>
          <w:trHeight w:val="1359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1050201100000610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242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 «Галкинское»                                                                        Л.П.Галиц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/>
        <w:t xml:space="preserve">                                                                                               Приложение № 2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к решению Совета  «Об исполнении    Бюджета  сель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поселения «Галкинское» от 28 ноября  2014г № 105  </w:t>
      </w:r>
    </w:p>
    <w:p>
      <w:pPr>
        <w:pStyle w:val="Normal"/>
        <w:jc w:val="center"/>
        <w:rPr/>
      </w:pPr>
      <w:r>
        <w:rPr/>
        <w:t xml:space="preserve">                         </w:t>
      </w:r>
      <w:r>
        <w:rPr/>
        <w:t>за 9 месяцев 2014 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Объём  поступлений  налоговых и неналоговых доходов и   межбюджетных трансфертов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9 месяцев 2014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75"/>
        <w:gridCol w:w="3397"/>
        <w:gridCol w:w="1620"/>
        <w:gridCol w:w="1080"/>
        <w:gridCol w:w="79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ой Федерации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ённые бюджет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азначения  на 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 за 9 месяцев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14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00 000000 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 доходы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67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0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60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6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2101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000000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6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00001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продукции, производимой на территории Р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020013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301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 зачисляемый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5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106060000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2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06060131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  установленной подпунктом 1 пункта 1 статьи 394 Налогового кодекса РФ, зачисляемый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9,0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2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5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06060231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. 2 пункта 1. статьи 394 Налогового кодекса РФ, зачисляемый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 xml:space="preserve">77,3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40531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2006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10804020011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пошлина за совершение нотариальных действий должностными лицами органов местного самоуправления  уполномоченными в соответствии с законодательными актами РФ на совершение нотариальных действ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3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110503510000012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 поселений  и созданных ими учреждений (за исключением имущества муниципальных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номных учреждений)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2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6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110501310000012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поселений, а также средства от продажи права на земл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2510000012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за земли находящиеся в собственности пос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1310000043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17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70105010000018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18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5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1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я на выравнивание  бюджетной обеспеченност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96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3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ддержку мер по обеспечению сбалансированности 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8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04012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 принятых органами власти другого уро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15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поселений на осуществление первичного воинского учёта на территориях, где отсутствуют  военные комиссариа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6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 «Галкинское»                                                                Л.П.Галиц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К Решению Совета  « Об исполнении    бюджет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сельского поселения «Галкинское» за 9 месяцев 2014 год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 xml:space="preserve">от 28 ноября 2014 г   № 105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пределение бюджетных ассигнований  по разделам, подразделам, целевым статьям, и видам расходов классификации расходов бюджета в ведомственной структуре расходов бюджета Администрации сельского поселения «Галкинское»  за  9 месяцев 2014 г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504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27"/>
        <w:gridCol w:w="547"/>
        <w:gridCol w:w="540"/>
        <w:gridCol w:w="540"/>
        <w:gridCol w:w="995"/>
        <w:gridCol w:w="542"/>
        <w:gridCol w:w="900"/>
        <w:gridCol w:w="809"/>
        <w:gridCol w:w="6"/>
        <w:gridCol w:w="681"/>
        <w:gridCol w:w="42"/>
      </w:tblGrid>
      <w:tr>
        <w:trPr>
          <w:trHeight w:val="934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алкинское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</w:t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тыс. руб.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тыс. руб.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.с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о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.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расход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27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3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88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9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государственной власти субъектов РФ и органов местного самоуправле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88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9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субъекта РФ и органов местного самоуправле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88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9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88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9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законодательных(представительных)органов гос. Власти и местного самоуправления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2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Ф и местного самоуправле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2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2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государственных  органов и местного самоуправления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2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2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 и услуг для государственных нужд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исполнительного органа государственной власти субъекта РФ, органов местных администраци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61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8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Ф   и местного самоуправле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61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8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субъекта РФ (руководитель высшего исполнительного органа государственной власти субъекта РФ)и его заместители местного самоуправления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61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8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органов и местного самоуправле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91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9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91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9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9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4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,работ и услуг  для государственных нужд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и и земельного налог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8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8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ой власти и органов местного самоуправле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8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8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3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3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ах установленных функци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8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8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5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 ситуаций природного и техногенного характера, гражданской оборон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31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национальной экономи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дорожного хозяйств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71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71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 субъекта РФ и органов местного самоуправле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) орган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ыплаты  за исключением фонда оплаты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, услуг для государственных нужд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8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8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Модернизация объектов коммунальной инфраструктуры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8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8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КХ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оммунального хозяйств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-коммунального хозяйств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государственных нужд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: в том числе: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«Обеспечение населения  питьевой водой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и средства массовой информации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36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36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культуры в сфере культуры и кинематографи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87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87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87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я государственных услуг (выполнение работ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87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48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48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48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я государственных услуг (выполнение работ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29900 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8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держку мер по обеспечению повышения з/платы отдельным категориям работников муниципальных учреждений в целях реализации указов Президента Российской Федерации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. услуг(выполнение работ)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: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9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4,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а сельского поселения «Галкинское»                                                              Л.П.Галиц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3:07:00Z</dcterms:created>
  <dc:creator>7</dc:creator>
  <dc:description/>
  <cp:keywords/>
  <dc:language>en-US</dc:language>
  <cp:lastModifiedBy>1</cp:lastModifiedBy>
  <cp:lastPrinted>2014-06-04T08:20:00Z</cp:lastPrinted>
  <dcterms:modified xsi:type="dcterms:W3CDTF">2014-12-08T05:54:00Z</dcterms:modified>
  <cp:revision>63</cp:revision>
  <dc:subject/>
  <dc:title>СОВЕТ Сельского поселения «Галкинское»</dc:title>
</cp:coreProperties>
</file>